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ам градостроительных решен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01 » марта 2010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. Новозыбков, зал заседаний МУ ООА по ул. Ленина, 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наименования объект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ект «Правила землепользования и застройки городского округа город Новозыбков»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г. Новозыбкове Брянской области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(заказчик), потенциальный инвестор________________________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дминистрация города Новозыбкова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екте градостроительного решения опубликовано « 30 » декабря 2009 г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 спецвыпуске газеты «Новозыбковские Вести»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наименование средств массовой информации)</w:t>
      </w:r>
    </w:p>
    <w:p>
      <w:pPr>
        <w:pStyle w:val="Normal"/>
        <w:jc w:val="both"/>
        <w:rPr/>
      </w:pPr>
      <w:r>
        <w:rPr/>
        <w:t>Состав демонстрационных материалов:_</w:t>
      </w:r>
      <w:r>
        <w:rPr>
          <w:i/>
          <w:u w:val="single"/>
        </w:rPr>
        <w:t>графические материалы презентации проекта в составе: 1. Карта градостроительного зонирования; 2. Карта границ с особыми условиями использования территории: зоны санитарной охраны источника водоснабжения и водозаборные сооружения. Зона месторождений полезных ископаемых. Зона затопления паводком редкой обеспеченности. 3. Карта границ с особыми условиями использования территории: зоны естественных ландшафтов и озелененных территорий. 4. Карта границ с особыми условиями использования территории: зоны ограничений от техногенных динамических источников. Санитарно-защитные зоны от стационарных техногенных источников. 5. Карта границ с особыми условиями использования территории: зоны радиационного загрязнения. 6. Карта границ с особыми условиями использования территории: зоны охраны памятников истории и культуры. 7. Градостроительные регламенты в виде табличных и текстовых материалов. 8. Видеоролик объёмной модели</w:t>
      </w:r>
      <w:r>
        <w:rPr/>
        <w:t xml:space="preserve"> </w:t>
      </w:r>
      <w:r>
        <w:rPr>
          <w:i/>
          <w:u w:val="single"/>
        </w:rPr>
        <w:t>территории города (только в ходе слушаний 1.03.10).</w:t>
      </w:r>
      <w:r>
        <w:rPr/>
        <w:t xml:space="preserve"> __________________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(Ф.И.О.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ы городского 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акаров Сергей Александрович; Матвеенко Александр Сергеевич; Молчанов Олег Николаевич; Дзибло Дмитрий Сергеевич;</w:t>
      </w:r>
      <w:r>
        <w:rPr/>
        <w:t xml:space="preserve"> _________________________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Администрации города Новозыбкова: </w:t>
      </w:r>
      <w:r>
        <w:rPr>
          <w:i/>
          <w:u w:val="single"/>
        </w:rPr>
        <w:t>Альшан Владимир Александрович; Небылица Андрей Васильевич; Горохова Галина Анатольевна; Бондюк Валерий Иванович; Трубенев Владимир Анатольевич; Пыленок Руслан Петрович</w:t>
      </w:r>
      <w:r>
        <w:rPr/>
        <w:t>__________________________________________________________</w:t>
        <w:br/>
        <w:t xml:space="preserve">Застройщика (заказчика), инвестора: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i/>
          <w:u w:val="single"/>
        </w:rPr>
        <w:t>представители администрации города Новозыбкова</w:t>
      </w:r>
      <w:r>
        <w:rPr/>
        <w:t>_____________________</w:t>
      </w:r>
      <w:r>
        <w:rPr>
          <w:i/>
          <w:u w:val="single"/>
        </w:rPr>
        <w:t xml:space="preserve">  </w:t>
      </w:r>
      <w:r>
        <w:rPr/>
        <w:t>_________________________________________________________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архитектуры и градостроительства: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i/>
          <w:u w:val="single"/>
        </w:rPr>
        <w:t>Комарова Мария Евгеньевна; Каюшникова Лариса Васильевна; Шапошникова Татьяна Андреевна</w:t>
      </w:r>
      <w:r>
        <w:rPr/>
        <w:t>________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общественности с правом на выступление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уководитель авторского коллектива – Смирнова Светлана Александровна; Филатов Евгений Фролович;Костяной Алексей Григорьевич; Белянин Сергей Вениаминович; Серегина Екатерина Петровна; Холин Александр Федосович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Число граждан, зарегистрированных в ходе слушаний __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3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рисутствовало 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5</w:t>
      </w:r>
      <w:r>
        <w:rPr>
          <w:rFonts w:cs="Times New Roman" w:ascii="Times New Roman" w:hAnsi="Times New Roman"/>
          <w:sz w:val="28"/>
          <w:szCs w:val="28"/>
        </w:rPr>
        <w:t>______ челове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С вступительным словом выступила</w:t>
      </w:r>
      <w:r>
        <w:rPr>
          <w:b/>
        </w:rPr>
        <w:t xml:space="preserve"> </w:t>
      </w:r>
      <w:r>
        <w:rPr/>
        <w:t xml:space="preserve">председатель оргкомитета и публичных слушаний </w:t>
      </w:r>
      <w:r>
        <w:rPr>
          <w:b/>
        </w:rPr>
        <w:t>Комарова Мария Евгеньевна</w:t>
      </w:r>
      <w:r>
        <w:rPr/>
        <w:t>, главный архитектор города.</w:t>
      </w:r>
    </w:p>
    <w:p>
      <w:pPr>
        <w:pStyle w:val="Normal"/>
        <w:jc w:val="both"/>
        <w:rPr/>
      </w:pPr>
      <w:r>
        <w:rPr/>
        <w:t xml:space="preserve">Руководствуясь статьёй 28 Федерального закона  №131, статьёй 15 и 57 Устава города, Положением «О проведении публичных слушаний», статьёй 46 Градостроительного кодекса РФ, решением городского Совета </w:t>
      </w:r>
      <w:r>
        <w:rPr>
          <w:b/>
        </w:rPr>
        <w:t>№4-187 от 24</w:t>
      </w:r>
      <w:r>
        <w:rPr>
          <w:i/>
        </w:rPr>
        <w:t xml:space="preserve"> </w:t>
      </w:r>
      <w:r>
        <w:rPr/>
        <w:t>декабря 2009года «О проведении публичных слушаний по проекту «Правила землепользования и застройки городского округа г. Новозыбкова»» на 1 марта 2010 года были назначены публичные слуша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0 декабря 2009 года официально опубликовано решение о проведении публичных слушаний,  и доработанный Комиссией по землепользованию и застройке проект «Правил землепользования и застройки городского округа г. Новозыбкова» в местной газете «Новозыбковские вести» и размещен на официальном сайте города в сети Интернет, в кабинете №410 действовала экспозиция проектных материалов. Материалы обсуждались по телевидению и в пресс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ационный комитет осуществлял прием предложений и от граждан  с 30 декабря 2009 года по 25 декабря 2010 года (включительно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течение установленного срока поступило </w:t>
      </w:r>
      <w:r>
        <w:rPr>
          <w:b/>
        </w:rPr>
        <w:t>11</w:t>
      </w:r>
      <w:r>
        <w:rPr>
          <w:i/>
        </w:rPr>
        <w:t xml:space="preserve"> </w:t>
      </w:r>
      <w:r>
        <w:rPr/>
        <w:t>предложений от  граждан город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ешение </w:t>
      </w:r>
      <w:r>
        <w:rPr>
          <w:b/>
        </w:rPr>
        <w:t>об открытии публичных слушаний</w:t>
      </w:r>
      <w:r>
        <w:rPr/>
        <w:t xml:space="preserve"> по вопросу, вынесенному на повестку дня: о проекте «Правила землепользования и застройки городского округа г. Новозыбкова»</w:t>
      </w:r>
      <w:r>
        <w:rPr>
          <w:b/>
        </w:rPr>
        <w:t xml:space="preserve"> принято единогласно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Секретарем</w:t>
      </w:r>
      <w:r>
        <w:rPr/>
        <w:t xml:space="preserve"> </w:t>
      </w:r>
      <w:r>
        <w:rPr>
          <w:b/>
        </w:rPr>
        <w:t>единогласно</w:t>
      </w:r>
      <w:r>
        <w:rPr/>
        <w:t xml:space="preserve"> избран Трубенев Владимир Анатольевич, секретарь оргкомитета, заведующий сектором организационно-контрольной и кадровой работы.</w:t>
      </w:r>
    </w:p>
    <w:p>
      <w:pPr>
        <w:pStyle w:val="Normal"/>
        <w:ind w:firstLine="708"/>
        <w:jc w:val="both"/>
        <w:rPr/>
      </w:pPr>
      <w:r>
        <w:rPr>
          <w:b/>
        </w:rPr>
        <w:t>Единогласно</w:t>
      </w:r>
      <w:r>
        <w:rPr/>
        <w:t xml:space="preserve"> избрана счетная комиссия в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Матвеенко Александра Сергеевича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Новосельского Николая Васильевича</w:t>
      </w:r>
    </w:p>
    <w:p>
      <w:pPr>
        <w:pStyle w:val="Normal"/>
        <w:jc w:val="both"/>
        <w:rPr/>
      </w:pPr>
      <w:r>
        <w:rPr>
          <w:b/>
        </w:rPr>
        <w:t>3. Небылицы Андрея Васильевича</w:t>
      </w:r>
    </w:p>
    <w:p>
      <w:pPr>
        <w:pStyle w:val="Normal"/>
        <w:ind w:firstLine="708"/>
        <w:jc w:val="both"/>
        <w:rPr/>
      </w:pPr>
      <w:r>
        <w:rPr/>
        <w:t xml:space="preserve">Председатель  слушаний определил максимальное время публичных выступлений  - </w:t>
      </w:r>
      <w:r>
        <w:rPr>
          <w:b/>
        </w:rPr>
        <w:t>10 минут</w:t>
      </w:r>
      <w:r>
        <w:rPr/>
        <w:t xml:space="preserve">, для авторов проекта – </w:t>
      </w:r>
      <w:r>
        <w:rPr>
          <w:b/>
        </w:rPr>
        <w:t>30 мину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Единогласно</w:t>
      </w:r>
      <w:r>
        <w:rPr/>
        <w:t xml:space="preserve"> принят </w:t>
      </w:r>
      <w:r>
        <w:rPr>
          <w:b/>
        </w:rPr>
        <w:t>регламент</w:t>
      </w:r>
      <w:r>
        <w:rPr/>
        <w:t xml:space="preserve"> работы слушаний.</w:t>
      </w:r>
    </w:p>
    <w:p>
      <w:pPr>
        <w:pStyle w:val="Normal"/>
        <w:jc w:val="both"/>
        <w:rPr>
          <w:i/>
          <w:i/>
        </w:rPr>
      </w:pPr>
      <w:r>
        <w:rPr>
          <w:b/>
        </w:rPr>
        <w:t>СЛУШАЛ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С докладом по </w:t>
      </w:r>
      <w:r>
        <w:rPr>
          <w:b/>
        </w:rPr>
        <w:t xml:space="preserve">проекту «Правила землепользования и застройки городского округа г. Новозыбкова» </w:t>
      </w:r>
      <w:r>
        <w:rPr/>
        <w:t xml:space="preserve">  выступила генеральный директор ООО «Институт строительных проектов» </w:t>
      </w:r>
      <w:r>
        <w:rPr>
          <w:b/>
        </w:rPr>
        <w:t>Смирнова Светлана Александров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 дополнением к докладу  выступил  начальник Управления архитектуры  и градостроительства Брянской области </w:t>
      </w:r>
      <w:r>
        <w:rPr>
          <w:b/>
        </w:rPr>
        <w:t>Филатов Евгений Фролович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лово предоставлено гражданам, внесшим в оргкомитет пред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остяной Алексей Григорьевич </w:t>
      </w:r>
      <w:r>
        <w:rPr/>
        <w:t>внес следующие предлож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 4 «Общественное питание в здании»  таблицы 3 «Виды разрешенного использования земельных участков и объектов капитального строительства по территориальным зонам городского округа город Новозыбков» главы 12 «Градостроительные регламенты в части видов разрешенного использования земельных участков и объектов капитального строительства» части III «Градостроительные регламенты» для зоны индивидуальной жилой застройки (Ж1) отнести к «условно разрешенным» (У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ункт 12.1 и 12.2 пункта 12 «Бытовое обслуживание населения» таблицы 3 главы 12 части III для зоны индивидуальной жилой застройки (Ж1) отнести к «условно разрешенным» (У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ункт 5.1 пункта 5 «Отправление культа» таблицы 3 главы 12 части III для зоны индивидуальной жилой застройки (Ж1) отнести к «условно разрешенным» (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ункт 19.5 «Автозаправочные станции» пункта 19 «Обслуживание и хранение автотранспорта» таблицы 3 главы 12 части III для зоны индивидуальной жилой застройки (Ж1) и зоны жилой застройки 2-3 этажа (Ж2)  отнести к «условно разрешенным» (У).</w:t>
      </w:r>
    </w:p>
    <w:p>
      <w:pPr>
        <w:pStyle w:val="Normal"/>
        <w:ind w:firstLine="360"/>
        <w:jc w:val="both"/>
        <w:rPr/>
      </w:pPr>
      <w:r>
        <w:rPr/>
        <w:t xml:space="preserve">Для заключения по поступившим предложениям выступил </w:t>
      </w:r>
      <w:r>
        <w:rPr>
          <w:b/>
        </w:rPr>
        <w:t xml:space="preserve">эксперт </w:t>
      </w:r>
      <w:r>
        <w:rPr/>
        <w:t xml:space="preserve">публичных слушаний </w:t>
      </w:r>
      <w:r>
        <w:rPr>
          <w:b/>
        </w:rPr>
        <w:t xml:space="preserve">Городков Александр Васильевич. </w:t>
      </w:r>
      <w:r>
        <w:rPr/>
        <w:t>Эксперт отметил, что данные предложения (1, 2, 3, 4) не противоречат Градостроительному кодексу Российской Федерации и могут быть рекомендованы к рассмотрению Комиссии по землепользованию и застройке для принятия решения о внесении изменений в Правила.</w:t>
      </w:r>
    </w:p>
    <w:p>
      <w:pPr>
        <w:pStyle w:val="Normal"/>
        <w:ind w:firstLine="360"/>
        <w:jc w:val="both"/>
        <w:rPr/>
      </w:pPr>
      <w:r>
        <w:rPr/>
        <w:t>Уточняющих вопросов к заявителю и эксперту не поступило.</w:t>
      </w:r>
    </w:p>
    <w:p>
      <w:pPr>
        <w:pStyle w:val="Normal"/>
        <w:ind w:firstLine="360"/>
        <w:jc w:val="both"/>
        <w:rPr/>
      </w:pPr>
      <w:r>
        <w:rPr/>
        <w:t xml:space="preserve">Рекомендации по предложениям 1, 2, 3, 4 приняты </w:t>
      </w:r>
      <w:r>
        <w:rPr>
          <w:b/>
        </w:rPr>
        <w:t>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Белянин Сергей Вениаминович </w:t>
      </w:r>
      <w:r>
        <w:rPr/>
        <w:t>внес следующие предлож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ункт 2 пункта 2.2 «Комиссия по землепользованию и застройке городского округа город Новозыбков» дополнить абзацем                 «- установление конкретных льгот по землепользованию и застройк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ункт 3 пункта 2.2 «Комиссия по землепользованию и застройке городского округа город Новозыбков» дополнить абзацем «В состав комиссии включаются лица, обязующиеся отстаивать возникающие проблемы на основании общепринятых понятий морали: ИСТИНА, ЛОГИКА, РАЗУМ, РАВНОПРАВИЕ, СВОБОДА, СОВЕ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заключения по поступившим предложениям выступил </w:t>
      </w:r>
      <w:r>
        <w:rPr>
          <w:b/>
        </w:rPr>
        <w:t xml:space="preserve">эксперт </w:t>
      </w:r>
      <w:r>
        <w:rPr/>
        <w:t xml:space="preserve"> и отметил, что предложение 5 с дополнением «в соответствии с действующим законодательством Российской Федерации» и предложение 6 могут быть рекомендованы к рассмотрению Комиссии по землепользованию и застройке для принятия решения о целесообразности внесения изменений в Правила.</w:t>
      </w:r>
    </w:p>
    <w:p>
      <w:pPr>
        <w:pStyle w:val="Normal"/>
        <w:ind w:firstLine="360"/>
        <w:jc w:val="both"/>
        <w:rPr/>
      </w:pPr>
      <w:r>
        <w:rPr/>
        <w:t>Уточняющих вопросов к заявителю и эксперту не поступило.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Рекомендации по предложению 5 </w:t>
      </w:r>
      <w:r>
        <w:rPr>
          <w:b/>
        </w:rPr>
        <w:t>приняты</w:t>
      </w:r>
      <w:r>
        <w:rPr/>
        <w:t xml:space="preserve"> </w:t>
      </w:r>
      <w:r>
        <w:rPr>
          <w:b/>
        </w:rPr>
        <w:t>единогласно.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Рекомендации по предложению 6  </w:t>
      </w:r>
      <w:r>
        <w:rPr>
          <w:b/>
        </w:rPr>
        <w:t xml:space="preserve">не приняты </w:t>
      </w:r>
      <w:r>
        <w:rPr/>
        <w:t>(3 голоса – «ЗА», 5 – «ВОЗДЕРЖАЛИСЬ», 52 – «ПРОТИВ»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регина Екатерина Петровна</w:t>
      </w:r>
      <w:r>
        <w:rPr/>
        <w:t xml:space="preserve"> внесла следующие предложения:</w:t>
      </w:r>
    </w:p>
    <w:p>
      <w:pPr>
        <w:pStyle w:val="Normal"/>
        <w:ind w:left="360" w:hanging="360"/>
        <w:jc w:val="both"/>
        <w:rPr/>
      </w:pPr>
      <w:r>
        <w:rPr/>
        <w:t>7. Дополнить подпункт 3.2 «Встроенные и пристроенные магазины в капитальных зданиях» таблицы 3 «Виды разрешенного использования земельных участков и объектов капитального строительства по территориальным зонам городского округа город Новозыбков» главы 12 «Градостроительные регламенты в части видов разрешенного использования земельных участков и объектов капитального строительства» части III «Градостроительные регламенты» «условно разрешенным видом использования» (У) для зон Р2 (зеленые зоны для активного отдыха) и Р3 (для размещения учреждений для активного отдыха).</w:t>
      </w:r>
    </w:p>
    <w:p>
      <w:pPr>
        <w:pStyle w:val="Normal"/>
        <w:ind w:left="360" w:hanging="360"/>
        <w:rPr/>
      </w:pPr>
      <w:r>
        <w:rPr/>
        <w:t>8. Дополнить пункт 12.2 «Предприятия по ремонту бытовой техники, по изготовлению метало-деревянных изделий, мебели» таблицы 3 главы 12 части III «условно разрешенным» видом использования (У) для зоны Ж1 (индивидуальная жилая застройка).</w:t>
      </w:r>
    </w:p>
    <w:p>
      <w:pPr>
        <w:pStyle w:val="Normal"/>
        <w:ind w:left="360" w:hanging="360"/>
        <w:rPr/>
      </w:pPr>
      <w:r>
        <w:rPr/>
        <w:t>9. Дополнить пункт 14.2 Административные здания, общественные организации таблицы  3 «Виды разрешенного использования земельных участков…» условно разрешенным видом использования «У» для зон Ж1 (индивидуальная жилая застройка) и Ж2 (малоэтажная жилая застройка 2-3 этажа)</w:t>
      </w:r>
    </w:p>
    <w:p>
      <w:pPr>
        <w:pStyle w:val="Normal"/>
        <w:ind w:firstLine="360"/>
        <w:jc w:val="both"/>
        <w:rPr/>
      </w:pPr>
      <w:r>
        <w:rPr/>
        <w:t xml:space="preserve">Для заключения по поступившим предложениям </w:t>
      </w:r>
      <w:r>
        <w:rPr>
          <w:b/>
        </w:rPr>
        <w:t xml:space="preserve">эксперт </w:t>
      </w:r>
      <w:r>
        <w:rPr/>
        <w:t>отметил, что данные предложения (7, 8, 9) не противоречат Градостроительному кодексу Российской Федерации и могут быть рекомендованы к рассмотрению Комиссии по землепользованию и застройке для принятия решения о внесении изменений в Правила.</w:t>
      </w:r>
    </w:p>
    <w:p>
      <w:pPr>
        <w:pStyle w:val="Normal"/>
        <w:ind w:firstLine="360"/>
        <w:jc w:val="both"/>
        <w:rPr/>
      </w:pPr>
      <w:r>
        <w:rPr/>
        <w:t>Уточняющих вопросов к заявителю и эксперту не поступило.</w:t>
      </w:r>
    </w:p>
    <w:p>
      <w:pPr>
        <w:pStyle w:val="Normal"/>
        <w:ind w:left="720" w:hanging="360"/>
        <w:rPr/>
      </w:pPr>
      <w:r>
        <w:rPr/>
        <w:t xml:space="preserve">Рекомендации по предложениям 7, 8, 9 приняты </w:t>
      </w:r>
      <w:r>
        <w:rPr>
          <w:b/>
        </w:rPr>
        <w:t>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Холин Александр Федосович </w:t>
      </w:r>
      <w:r>
        <w:rPr/>
        <w:t>внес следующие предложения:</w:t>
      </w:r>
    </w:p>
    <w:p>
      <w:pPr>
        <w:pStyle w:val="Normal"/>
        <w:jc w:val="both"/>
        <w:rPr/>
      </w:pPr>
      <w:r>
        <w:rPr/>
        <w:t>10. Включить в проект Правил дополнительные положения:</w:t>
      </w:r>
    </w:p>
    <w:p>
      <w:pPr>
        <w:pStyle w:val="Normal"/>
        <w:jc w:val="both"/>
        <w:rPr/>
      </w:pPr>
      <w:r>
        <w:rPr/>
        <w:t>а) об обязательном проведении экспертизы на анти- коррупционную составляющую;</w:t>
      </w:r>
    </w:p>
    <w:p>
      <w:pPr>
        <w:pStyle w:val="Normal"/>
        <w:jc w:val="both"/>
        <w:rPr/>
      </w:pPr>
      <w:r>
        <w:rPr/>
        <w:t>11.</w:t>
      </w:r>
    </w:p>
    <w:p>
      <w:pPr>
        <w:pStyle w:val="Normal"/>
        <w:jc w:val="both"/>
        <w:rPr/>
      </w:pPr>
      <w:r>
        <w:rPr/>
        <w:t>б) о возможности выполнения инфраструктуры в районах новой застройки за счет бюджетных средств.</w:t>
      </w:r>
    </w:p>
    <w:p>
      <w:pPr>
        <w:pStyle w:val="Normal"/>
        <w:jc w:val="both"/>
        <w:rPr/>
      </w:pPr>
      <w:r>
        <w:rPr/>
        <w:t>12. Рекомендовать главе администрации города включить в состав Комиссии по землепользованию и застройке дополнительно 2-х представителей общественности.</w:t>
      </w:r>
    </w:p>
    <w:p>
      <w:pPr>
        <w:pStyle w:val="Normal"/>
        <w:ind w:firstLine="360"/>
        <w:jc w:val="both"/>
        <w:rPr/>
      </w:pPr>
      <w:r>
        <w:rPr/>
        <w:t xml:space="preserve">Для заключения по поступившим предложениям </w:t>
      </w:r>
      <w:r>
        <w:rPr>
          <w:b/>
        </w:rPr>
        <w:t xml:space="preserve">эксперт </w:t>
      </w:r>
      <w:r>
        <w:rPr/>
        <w:t>отметил, что предложение 10 не конкретною – не ясно кто и за чей счет будет проводить подобную экспертизу, данную функцию гарантирует соблюдение законодательства; положение предложения 11 не требует дополнительного включения, так как Правила и положенный в их основу Градостроительный кодекс Российской Федерации не исключают привлечения средств бюджетов для создания инфраструктуры; предложение 12 может быть принято к рассмотрению Комиссии и главы администрации города.</w:t>
      </w:r>
    </w:p>
    <w:p>
      <w:pPr>
        <w:pStyle w:val="Normal"/>
        <w:jc w:val="both"/>
        <w:rPr/>
      </w:pPr>
      <w:r>
        <w:rPr/>
        <w:tab/>
        <w:t xml:space="preserve">С уточнениями к выступлению эксперта по предложению 11 выступила </w:t>
      </w:r>
      <w:r>
        <w:rPr>
          <w:b/>
        </w:rPr>
        <w:t>Смирнова С. А.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С уточнением к выступлению заявителя по предложению 12 выступил член оргкомитета </w:t>
      </w:r>
      <w:r>
        <w:rPr>
          <w:b/>
        </w:rPr>
        <w:t xml:space="preserve">Новосельский Николай Васильевич, </w:t>
      </w:r>
      <w:r>
        <w:rPr/>
        <w:t>внеся свою редакцию предложения:</w:t>
      </w:r>
    </w:p>
    <w:p>
      <w:pPr>
        <w:pStyle w:val="Normal"/>
        <w:jc w:val="both"/>
        <w:rPr/>
      </w:pPr>
      <w:r>
        <w:rPr/>
        <w:t>12*. В абзаце 3 подпункта 3 пункта 2.2 главы 2 части I читать слова «могут включатся» заменить на «включаются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екомендации по предложениям 10, 11 </w:t>
      </w:r>
      <w:r>
        <w:rPr>
          <w:b/>
        </w:rPr>
        <w:t>не приняты</w:t>
      </w:r>
      <w:r>
        <w:rPr/>
        <w:t xml:space="preserve"> </w:t>
      </w:r>
      <w:r>
        <w:rPr>
          <w:b/>
        </w:rPr>
        <w:t>единогласно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екомендации по предложениям 12  в 12* редакции </w:t>
      </w:r>
      <w:r>
        <w:rPr>
          <w:b/>
        </w:rPr>
        <w:t>приняты</w:t>
      </w:r>
      <w:r>
        <w:rPr/>
        <w:t xml:space="preserve"> </w:t>
      </w:r>
      <w:r>
        <w:rPr>
          <w:b/>
        </w:rPr>
        <w:t>единоглас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седателем предложено </w:t>
      </w:r>
      <w:r>
        <w:rPr>
          <w:b/>
        </w:rPr>
        <w:t>итоговое решение</w:t>
      </w:r>
      <w:r>
        <w:rPr>
          <w:i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Рекомендовать Комиссии по землепользованию и застройке города Новозыбкова рассмотреть  поступившее предложение №1, 2, 3, 4, 5, 7, 8, 9, 12 и принять решение о необходимости внесения изменений и дополнений в проект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ение принято единогласн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слушаний поступили следующие замечания и предложения граждан и их объединений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дакция Новосельского Н. В.  предложения 12 Холина А. 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 включены письменные предложения и замечания от участников слушаний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се письменные предложения рассмотрены в ходе слушаний и включены в протокол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администрации города Новозыбкова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вый заместитель главы администрации города Альшан Владимир Александрович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тдела архитектуры и градостроительст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лавный архитектор города Комарова Мария Евгеньев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застройщика (заказчика), потенциального инвесто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меститель главы администрации города Небылица Андрей Васильевич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ве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ведующий сектором организационно-контрольной и кадровой работы                                                         Трубенев Владимир Анатольевич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13:00Z</dcterms:created>
  <dc:creator>Администратор</dc:creator>
  <dc:description/>
  <cp:keywords/>
  <dc:language>en-US</dc:language>
  <cp:lastModifiedBy>My_Comp</cp:lastModifiedBy>
  <cp:lastPrinted>2010-04-02T15:49:00Z</cp:lastPrinted>
  <dcterms:modified xsi:type="dcterms:W3CDTF">2010-04-02T14:28:00Z</dcterms:modified>
  <cp:revision>18</cp:revision>
  <dc:subject/>
  <dc:title>ПРОТОКОЛ</dc:title>
</cp:coreProperties>
</file>